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47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ab/>
        <w:t>kontrolu usnesení Rady obce Albrechtice ke dni 09.10.2008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sz w:val="24"/>
          <w:szCs w:val="24"/>
        </w:rPr>
      </w:pPr>
      <w:r>
        <w:rPr>
          <w:bCs/>
          <w:sz w:val="24"/>
        </w:rPr>
        <w:tab/>
        <w:t>02/44</w:t>
        <w:tab/>
        <w:tab/>
        <w:tab/>
      </w:r>
      <w:r>
        <w:rPr>
          <w:sz w:val="24"/>
          <w:szCs w:val="24"/>
        </w:rPr>
        <w:t>Návrh rozpočtu Obce Albrechtice na rok 2009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828" w:hanging="284"/>
        <w:rPr>
          <w:sz w:val="24"/>
          <w:szCs w:val="24"/>
        </w:rPr>
      </w:pPr>
      <w:r>
        <w:rPr>
          <w:sz w:val="24"/>
          <w:szCs w:val="24"/>
        </w:rPr>
        <w:t>příprava návrhu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02/47</w:t>
        <w:tab/>
        <w:t xml:space="preserve">     </w:t>
      </w:r>
      <w:r>
        <w:rPr>
          <w:sz w:val="24"/>
          <w:szCs w:val="24"/>
          <w:u w:val="single"/>
        </w:rPr>
        <w:t>Návrh rozpočtu Obce Albrechtice na rok 2009 – III.pracovní verze</w:t>
      </w:r>
    </w:p>
    <w:p>
      <w:pPr>
        <w:pStyle w:val="TextBody"/>
        <w:ind w:left="992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)</w:t>
        <w:tab/>
        <w:t xml:space="preserve">vzít na vědomí </w:t>
      </w:r>
    </w:p>
    <w:p>
      <w:pPr>
        <w:pStyle w:val="TextBody"/>
        <w:ind w:left="141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II pracovní verzi návrhu rozpočtu  Obce Albrechtice na rok 2009 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 xml:space="preserve">b)    ulož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firstLine="1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vyzvat ředitele ZŠ a MŠ Albrechtice se sídlem Školní 20, Albrechtice,              Mgr. Zdeňka Febera k předložení finančních požadavků pro školu na rok 2009 ve členění dle připravené dokumentace v termínu do 23.10.2008</w:t>
      </w:r>
    </w:p>
    <w:p>
      <w:pPr>
        <w:pStyle w:val="Normal"/>
        <w:ind w:left="2836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47</w:t>
        <w:tab/>
        <w:t xml:space="preserve">    Smlouva o provozování vodního díl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uzavřením Smlouvy o provozování vodního díla č. 616/SOP/KA/2008 se společností SmVaK Ostrava a.s. se sídlem 28.října 169, 709 45 Ostrava, ve znění dle písemné přílohy</w:t>
      </w:r>
    </w:p>
    <w:p>
      <w:pPr>
        <w:pStyle w:val="TextBody"/>
        <w:ind w:left="135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firstLine="360"/>
        <w:jc w:val="both"/>
        <w:rPr/>
      </w:pPr>
      <w:r>
        <w:rPr>
          <w:i w:val="false"/>
          <w:szCs w:val="24"/>
        </w:rPr>
        <w:t xml:space="preserve">starostu podpisem smlouvy 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47</w:t>
        <w:tab/>
        <w:t>Smlouva o budoucí kupní smlouvě a souhlasu se stavbou na ul. Písečn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) souhlasit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cenovou nabídkou společnosti IGEA, s.r.o. se sídlem Na Valše 3, 702 95 Ostrava, za uzavření smluv o budoucích kupních smlouvách a souhlasu se stavbou pozemní komunikace na ul. Písečná s vlastníky pozemků dotčených stavbou s uvedením kupní ceny dle usnesení Zastupitelstva obce Albrechtice č.9, b.12/09, ze dne 15.4.2008 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  </w:t>
      </w:r>
      <w:r>
        <w:rPr>
          <w:i w:val="false"/>
        </w:rPr>
        <w:t xml:space="preserve">b) zplnomocnit 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</w:rPr>
        <w:t xml:space="preserve">společnost IGEA, s.r.o.  k uzavírání smluv o budoucí kupní smlouvě                               a souhlasu se stavbou s vlastníky dotčených pozemků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2/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47</w:t>
        <w:tab/>
        <w:t>Podmínky prodeje části obecního pozemku v lok. Nový Svět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ZO 11/10 2.; 12/12b)</w:t>
      </w:r>
    </w:p>
    <w:p>
      <w:pPr>
        <w:pStyle w:val="TextBody"/>
        <w:ind w:firstLine="709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) postupova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 prodeje části pozemku p.č. 2366/1 v k.ú. Albrechtice u Českého Těšína dle alternativy č.2 (podle důvodové zprávy), tj. uložit provést vytýčení pozemků určených k prodeji dle zastavovací studie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b) předložit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ke schválení návrh Smlouvy o budoucí kupní smlouvě s uvedením podmínek prodeje</w:t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c) zveřejn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4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dmínky prodeje části pozemku p.č. 2366/1 v k.ú. Albrechtice u Českého Těšína (lokalita Nový Svět)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47</w:t>
        <w:tab/>
        <w:t>Přijetí účelové neinvestiční dotace určené pro potřeby JSDHO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řijetí účelové neinvestiční dotace z rozpočtu Moravskoslezského kraje pro rok 2008 na úhradu výdajů za uskutečněné zásahy, odbornou přípravu, na věcné vybavení, neinvestiční opravy a revize materiálu a techniky jednotky sboru dobrovolných hasičů ve výši 3.200,-Kč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7</w:t>
        <w:tab/>
        <w:t>Zápis z jednání komisí:</w:t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1)  vzít na vědomí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mise životního prostředí ze dne 17.9.2008 dle písemné přílohy</w:t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ápis z jednání komise rozvoje a podnikání ze dne 17.9.2008 dle písemné přílohy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2) zjist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 xml:space="preserve">rozsah škody na poškozených atrakcích na dětském hřišti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17.10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47</w:t>
        <w:tab/>
        <w:t xml:space="preserve">Žádost o navýšení úhrady prokazatelné ztráty v roce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>informaci společnosti ČSAD Havířov a.s. o navýšení úhrady prokazatelné ztráty z důvodu mimořádného nárůstu nepředvídatelných nákladů u PHM ve výši           225.959,-Kč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7</w:t>
        <w:tab/>
        <w:t xml:space="preserve">    Zřízení bankomatu v obci Albrechtice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19/44)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esouhlasit </w:t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opětovnou nabídkou společnosti Kingston consulting s.r.o. se sídlem Pode Zdí 142/5, 748 01 Hlučín, IČ 64612422, </w:t>
      </w:r>
    </w:p>
    <w:p>
      <w:pPr>
        <w:pStyle w:val="TextBody"/>
        <w:ind w:left="992" w:hanging="0"/>
        <w:jc w:val="both"/>
        <w:rPr/>
      </w:pPr>
      <w:r>
        <w:rPr>
          <w:i w:val="false"/>
          <w:szCs w:val="24"/>
        </w:rPr>
        <w:t xml:space="preserve">na zřízení bankomatu v obci Albrechtice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7.10.2008)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9.10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  <w:tab/>
        <w:tab/>
        <w:tab/>
        <w:t xml:space="preserve">   starosta</w:t>
        <w:tab/>
        <w:tab/>
        <w:tab/>
        <w:tab/>
        <w:tab/>
        <w:tab/>
        <w:tab/>
        <w:t xml:space="preserve">            místostarosta</w:t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sz w:val="24"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, ze dne 9.10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52"/>
        </w:tabs>
        <w:ind w:left="135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4"/>
      <w:szCs w:val="24"/>
    </w:rPr>
  </w:style>
  <w:style w:type="character" w:styleId="WW8Num105z1">
    <w:name w:val="WW8Num105z1"/>
    <w:qFormat/>
    <w:rPr>
      <w:sz w:val="24"/>
      <w:szCs w:val="24"/>
    </w:rPr>
  </w:style>
  <w:style w:type="character" w:styleId="WW8Num105z2">
    <w:name w:val="WW8Num10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4">
    <w:name w:val="WW8Num105z4"/>
    <w:qFormat/>
    <w:rPr>
      <w:rFonts w:ascii="Times New Roman" w:hAnsi="Times New Roman" w:eastAsia="Times New Roman" w:cs="Times New Roman"/>
    </w:rPr>
  </w:style>
  <w:style w:type="character" w:styleId="WW8Num105z5">
    <w:name w:val="WW8Num105z5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1">
    <w:name w:val="WW8Num165z1"/>
    <w:qFormat/>
    <w:rPr/>
  </w:style>
  <w:style w:type="character" w:styleId="WW8Num168z0">
    <w:name w:val="WW8Num168z0"/>
    <w:qFormat/>
    <w:rPr/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Arial" w:hAnsi="Arial" w:eastAsia="Times New Roman" w:cs="Arial"/>
    </w:rPr>
  </w:style>
  <w:style w:type="character" w:styleId="WW8Num171z2">
    <w:name w:val="WW8Num171z2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4z1">
    <w:name w:val="WW8Num194z1"/>
    <w:qFormat/>
    <w:rPr>
      <w:sz w:val="24"/>
      <w:szCs w:val="24"/>
    </w:rPr>
  </w:style>
  <w:style w:type="character" w:styleId="WW8Num194z2">
    <w:name w:val="WW8Num19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4z4">
    <w:name w:val="WW8Num194z4"/>
    <w:qFormat/>
    <w:rPr>
      <w:rFonts w:ascii="Times New Roman" w:hAnsi="Times New Roman" w:eastAsia="Times New Roman" w:cs="Times New Roman"/>
    </w:rPr>
  </w:style>
  <w:style w:type="character" w:styleId="WW8Num194z5">
    <w:name w:val="WW8Num194z5"/>
    <w:qFormat/>
    <w:rPr>
      <w:rFonts w:ascii="Times New Roman" w:hAnsi="Times New Roman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3">
    <w:name w:val="WW8Num215z3"/>
    <w:qFormat/>
    <w:rPr/>
  </w:style>
  <w:style w:type="character" w:styleId="WW8Num217z0">
    <w:name w:val="WW8Num217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Arial" w:hAnsi="Arial" w:eastAsia="Times New Roman" w:cs="Arial"/>
    </w:rPr>
  </w:style>
  <w:style w:type="character" w:styleId="WW8Num240z2">
    <w:name w:val="WW8Num240z2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9z1">
    <w:name w:val="WW8Num269z1"/>
    <w:qFormat/>
    <w:rPr>
      <w:sz w:val="24"/>
      <w:szCs w:val="24"/>
    </w:rPr>
  </w:style>
  <w:style w:type="character" w:styleId="WW8Num269z2">
    <w:name w:val="WW8Num269z2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1:00Z</dcterms:created>
  <dc:creator>u§ivatel</dc:creator>
  <dc:description/>
  <dc:language>en-US</dc:language>
  <cp:lastModifiedBy>PC</cp:lastModifiedBy>
  <cp:lastPrinted>2008-10-13T14:47:00Z</cp:lastPrinted>
  <dcterms:modified xsi:type="dcterms:W3CDTF">2008-10-13T12:47:00Z</dcterms:modified>
  <cp:revision>3</cp:revision>
  <dc:subject/>
  <dc:title>Předsedající:</dc:title>
</cp:coreProperties>
</file>